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</w:rPr>
        <w:t>307</w:t>
      </w:r>
      <w:r>
        <w:rPr>
          <w:b/>
          <w:sz w:val="24"/>
          <w:lang w:val="bg-BG"/>
        </w:rPr>
        <w:t>/</w:t>
      </w:r>
      <w:r>
        <w:rPr>
          <w:b/>
          <w:sz w:val="24"/>
        </w:rPr>
        <w:t>17</w:t>
      </w:r>
      <w:r>
        <w:rPr>
          <w:b/>
          <w:sz w:val="24"/>
          <w:lang w:val="bg-BG"/>
        </w:rPr>
        <w:t>.</w:t>
      </w:r>
      <w:r>
        <w:rPr>
          <w:b/>
          <w:sz w:val="24"/>
        </w:rPr>
        <w:t>10</w:t>
      </w:r>
      <w:r>
        <w:rPr>
          <w:b/>
          <w:sz w:val="24"/>
          <w:lang w:val="bg-BG"/>
        </w:rPr>
        <w:t>.25г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</w:r>
      <w:r>
        <w:rPr>
          <w:rFonts w:eastAsia="Calibri" w:cs="Calibri" w:ascii="Calibri" w:hAnsi="Calibri"/>
          <w:sz w:val="22"/>
          <w:szCs w:val="22"/>
          <w:lang w:val="bg-BG"/>
        </w:rPr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474/17.10.2025 г. от комисията по чл. 37в, ал. 1 от ЗСПЗЗ, определена със Заповед № 246 от 30.7.2025 г. на директора на Областна дирекция "Земеделие" - ВРАЦА и споразумение с вх. № 10/7.10.2025 г. за землището на с. КАМЕНО ПОЛЕ, ЕКАТТЕ 35910, община РОМАН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1. Споразумение за разпределение на масивите за ползване на земеделски земи с вх. № 10/7.10.2025 г. г., сключено за стопанската 2025/2026 година за землището на с. КАМЕНО ПОЛЕ, ЕКАТТЕ 35910, община РОМАН, област ВРАЦА, представено с доклад вх. № ПО-09-2474/17.10.2025  г. на комисията по чл. 37в, ал. 1 от ЗСПЗЗ, определена със Заповед № 246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 xml:space="preserve">Сключеното споразумение е подписано от всички собственици и/или ползватели 14 броя, допуснати до участие в процедурата и обхваща цялата площ от в размер на 16922,102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 xml:space="preserve">2. Масивите за ползване на обработваеми земи (НТП орна земя) в землището на с. КАМЕНО ПОЛЕ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Банкова сметка: IBAN BG12UNCR70003319712916, Банка UNCRBGSF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БМП ГРУП 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68,1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 777,6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 976,6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ВАЛЯ ИВАНОВА ПЕТР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08,8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6 055,8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 096,3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ГРАУНД ТРЕЙД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5,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 215,8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 155,5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ДЕНИСЛАВ ЙОТОВ ЙО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9,6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 150,4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88,2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ЛЮБОМИР ПЕТРОВ ПЕ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1,8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42,9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75,3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МИЛК ДРИЙМС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18,3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6 333,4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 238,2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МИРОСЛАВ ИВАНОВ КРЪСТ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0,0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872,4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46,0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РУМЕН ИЛИЕВ ЦА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7,9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 389,8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10,6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ИЛ ТРЕЙД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09,9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 788,8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7 561,4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ХРИСТО НЕДЯЛКОВ ХРИС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2,5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4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653,0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33,90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val="bg-BG"/>
        </w:rPr>
      </w:pPr>
      <w:r>
        <w:rPr>
          <w:rFonts w:eastAsia="Calibri" w:cs="Verdana" w:ascii="Verdana" w:hAnsi="Verdan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lang w:val="bg-BG"/>
        </w:rPr>
        <w:t>................П.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eastAsia="Calibri" w:cs="Verdana" w:ascii="Verdana" w:hAnsi="Verdana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Verdana" w:ascii="Verdana" w:hAnsi="Verdana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8:17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0-17T08:17:00Z</dcterms:modified>
  <cp:revision>2</cp:revision>
  <dc:subject/>
  <dc:title>ДО</dc:title>
</cp:coreProperties>
</file>